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Sou Ilena Rodrigues Moitinho, Graduado em Letras pela Universidade Federal  do Mato Grosso do Sul- UFMS, estou  educação há apenas 11 anos, sou professora Convocada  na rede estadual, como professor  da Escola Estadual Angelina Jaime Tebet.</w:t>
        <w:br/>
        <w:tab/>
        <w:t xml:space="preserve">Como já citei, trabalho apenas há 11 anos na educação, e percebo quanto tem mudado a concepção de “Educação”, tanto para alunos como para sociedade, como professor preciso estar sempre inovando, buscando novos conhecimentos e maneiras de despertar a curiosidade do educando, procuro ouvi-los, valorizar o que já sabem, acrescentar o que acho importante, desenvolver uma prática interativa entre eles e fazer com quer entendam que a atualidade está muito exigente e moderna, portanto eles precisam ser mais que simples alunos, mas conhecedores de mundo, das novas tecnologias, e é ai que aprendo muito com eles. Tenho que estar constantemente modificando minha forma de ensinar de acordo com ansiedade dos alunos, pois senão eles não têm o menor interesse. Estou sempre em diálogo com meus colegas, principalmente na minha área, para troca de experiência e atividades. </w:t>
        <w:br/>
        <w:tab/>
        <w:t xml:space="preserve">Confesso que quanto ao uso das novas tecnologias, sinto-me a vontade, pois sempre tive professores na sala STE que me dá total apoio em que preciso, quanto a regência e uso dessas tecnologias na educação ainda estou em processo de aprendizagem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  <w:t>Comentário de Moises :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9"/>
        <w:jc w:val="both"/>
        <w:rPr/>
      </w:pPr>
      <w:r>
        <w:rPr>
          <w:color w:val="0070C0"/>
        </w:rPr>
        <w:t xml:space="preserve">Isso mesmo Ilena, como você disse: </w:t>
      </w:r>
      <w:r>
        <w:rPr>
          <w:i/>
          <w:color w:val="0070C0"/>
        </w:rPr>
        <w:t>“ como professor preciso estar sempre inovando, buscando novos conhecimentos e maneiras de despertar a curiosidade do educando”</w:t>
      </w:r>
      <w:r>
        <w:rPr>
          <w:color w:val="0070C0"/>
        </w:rPr>
        <w:t xml:space="preserve">  hoje o maior problema que estamos enfrentando é a defasagem escolar, maior parte no turno noturno, assim as novas tecnologias estão vindo para a gente minimizar esta defasagem, então temos que fazer um upgrade na nossa vida introduzindo as novas tecnologias na nossa vida e repassá-las em forma de regência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70C0"/>
          <w:sz w:val="36"/>
        </w:rPr>
      </w:pPr>
      <w:r>
        <w:rPr>
          <w:color w:val="0070C0"/>
        </w:rPr>
        <w:tab/>
        <w:t xml:space="preserve">Aproveitando o espaço nesta atividade uma forma de repassar os conhecimentos na área tecnologia primeiramente temos que ensinar os alunos a manipularem os computadores, diante a este </w:t>
      </w:r>
      <w:r>
        <w:rPr>
          <w:color w:val="0070C0"/>
          <w:szCs w:val="24"/>
        </w:rPr>
        <w:t>empecilho nos professores Adelaide Tinerel, Cristiane Fernandes Manoel ,</w:t>
        <w:tab/>
        <w:t>Moisés Rodrigo Galony dos Santos e André Luiz Fernandes Gonsalves e com colaboração do professor Ivair Ribeiro  estamos organizando um projeto intitulado “Word e PowerPoint na Escola:  Uma Proposta  Direcionadora Para os Discentes do Eja Da 4 Fase, 3 Fase, 1 E 2 Fase do Ensino Médio  Noturno da Escola Angelina Jaime Tebet”</w:t>
      </w:r>
      <w:r>
        <w:rPr>
          <w:b/>
          <w:color w:val="0070C0"/>
          <w:szCs w:val="24"/>
        </w:rPr>
        <w:t xml:space="preserve"> </w:t>
      </w:r>
      <w:r>
        <w:rPr>
          <w:color w:val="0070C0"/>
          <w:szCs w:val="24"/>
        </w:rPr>
        <w:t xml:space="preserve">que visa em orientar/ensinar os alunos a usufruírem destas tecnologia, futuramente poderá ser estendido para as demais classes. 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>
          <w:color w:val="0070C0"/>
          <w:sz w:val="36"/>
        </w:rPr>
      </w:pPr>
      <w:r>
        <w:rPr>
          <w:color w:val="0070C0"/>
          <w:sz w:val="3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41:00Z</dcterms:created>
  <dc:creator>Débora Breuer</dc:creator>
  <dc:description/>
  <dc:language>en-US</dc:language>
  <cp:lastModifiedBy>Moises</cp:lastModifiedBy>
  <dcterms:modified xsi:type="dcterms:W3CDTF">2010-04-26T17:41:00Z</dcterms:modified>
  <cp:revision>2</cp:revision>
  <dc:subject/>
  <dc:title/>
</cp:coreProperties>
</file>